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Додаток №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99630" cy="366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785610" cy="424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561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одаток №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95105" cy="5294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5040" cy="5294520"/>
                          <a:chOff x="0" y="0"/>
                          <a:chExt cx="9095040" cy="529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95040" cy="52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304320" y="0"/>
                            <a:ext cx="2790720" cy="52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5680"/>
                            <a:ext cx="6391440" cy="50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6.15pt;height:416.9pt" coordorigin="0,0" coordsize="14323,8338">
                <v:rect id="shape_0" stroked="f" o:allowincell="f" style="position:absolute;left:0;top:0;width:14322;height:8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28;top:0;width:4394;height:833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5;width:10064;height:796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2:00Z</dcterms:created>
  <dc:creator>Taras</dc:creator>
  <dc:description/>
  <cp:keywords/>
  <dc:language>en-US</dc:language>
  <cp:lastModifiedBy>Taras</cp:lastModifiedBy>
  <cp:lastPrinted>2011-06-09T14:21:00Z</cp:lastPrinted>
  <dcterms:modified xsi:type="dcterms:W3CDTF">2011-06-09T13:58:00Z</dcterms:modified>
  <cp:revision>2</cp:revision>
  <dc:subject/>
  <dc:title> </dc:title>
</cp:coreProperties>
</file>